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This folder contains the following code fil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GB"/>
        </w:rPr>
        <w:t>heart_rate_DWT.m (program calculates heart beat rate using discrete wavelet transform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Procedur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py the program to a single directory (e.g. c:/matlab/) and open the file in the matlab edito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then in </w:t>
      </w:r>
      <w:r>
        <w:rPr>
          <w:lang w:val="en-GB"/>
        </w:rPr>
        <w:t xml:space="preserve">heart_rate_DWT.m </w:t>
      </w:r>
      <w:r>
        <w:rPr/>
        <w:t>change the file path according to your machine (e.g. cd c:/matlab/cardiacsignals/ns1.xl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execute </w:t>
      </w:r>
      <w:r>
        <w:rPr>
          <w:lang w:val="en-GB"/>
        </w:rPr>
        <w:t>heart_rate_DWT.m</w:t>
      </w:r>
      <w:r>
        <w:rPr/>
        <w:t>, the program gives a figure which shows the followin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iginal signa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ignal after eliminating baseline dri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R peaks detected with beat rate calcula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20:00Z</dcterms:created>
  <dc:creator> </dc:creator>
  <dc:description/>
  <cp:keywords/>
  <dc:language>en-US</dc:language>
  <cp:lastModifiedBy> </cp:lastModifiedBy>
  <dcterms:modified xsi:type="dcterms:W3CDTF">2008-02-05T16:45:00Z</dcterms:modified>
  <cp:revision>8</cp:revision>
  <dc:subject/>
  <dc:title/>
</cp:coreProperties>
</file>